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2"/>
          <w:szCs w:val="32"/>
          <w:lang w:val="en-US"/>
        </w:rPr>
      </w:pPr>
      <w:r>
        <w:rPr>
          <w:rFonts w:eastAsia="Arial Narrow" w:cs="Arial Narrow" w:ascii="Arial Narrow" w:hAnsi="Arial Narrow"/>
          <w:b/>
          <w:bCs/>
          <w:sz w:val="32"/>
          <w:szCs w:val="32"/>
          <w:lang w:val="en-US"/>
        </w:rPr>
        <w:t>CLASS IV GRADUATE C/S-CHECKSHEET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eastAsia="Arial Narrow" w:cs="Arial Narrow"/>
          <w:b/>
          <w:b/>
          <w:bCs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Arial Narrow" w:hAnsi="Arial Narrow" w:eastAsia="Arial Narrow" w:cs="Arial Narrow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>Name: _______________________________________ Date: _______________</w:t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ab/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ab/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sz w:val="22"/>
          <w:szCs w:val="22"/>
          <w:lang w:val="en-US"/>
        </w:rPr>
      </w:r>
    </w:p>
    <w:tbl>
      <w:tblPr>
        <w:tblW w:w="100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1"/>
        <w:gridCol w:w="2117"/>
        <w:gridCol w:w="9"/>
        <w:gridCol w:w="1"/>
        <w:gridCol w:w="5668"/>
        <w:gridCol w:w="1"/>
        <w:gridCol w:w="1558"/>
        <w:gridCol w:w="1"/>
        <w:gridCol w:w="26"/>
        <w:gridCol w:w="190"/>
        <w:gridCol w:w="1"/>
      </w:tblGrid>
      <w:tr>
        <w:trPr>
          <w:trHeight w:val="320" w:hRule="atLeast"/>
        </w:trPr>
        <w:tc>
          <w:tcPr>
            <w:tcW w:w="497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  <w:t>0.</w:t>
            </w:r>
          </w:p>
        </w:tc>
        <w:tc>
          <w:tcPr>
            <w:tcW w:w="7796" w:type="dxa"/>
            <w:gridSpan w:val="5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  <w:t>RECOMMENDATION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5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Every C/S is recommended to study after the C/S Course the Data Evaluators Course.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  <w:t>A.</w:t>
            </w:r>
          </w:p>
        </w:tc>
        <w:tc>
          <w:tcPr>
            <w:tcW w:w="779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  <w:t>PREREQUISITES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Cl. IV grad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C/S-Series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(studied; 0-rate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  <w:t>B.</w:t>
            </w:r>
          </w:p>
        </w:tc>
        <w:tc>
          <w:tcPr>
            <w:tcW w:w="7796" w:type="dxa"/>
            <w:gridSpan w:val="5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  <w:t xml:space="preserve">BOOKS - 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 xml:space="preserve">Student has to </w:t>
            </w:r>
            <w:r>
              <w:rPr>
                <w:rFonts w:eastAsia="Arial Narrow" w:cs="Arial Narrow" w:ascii="Arial Narrow" w:hAnsi="Arial Narrow"/>
                <w:i/>
                <w:iCs/>
                <w:sz w:val="22"/>
                <w:szCs w:val="22"/>
                <w:lang w:val="en-US"/>
              </w:rPr>
              <w:t>study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 xml:space="preserve"> and understood the listed books below as per HCOB 21.6.70 </w:t>
            </w:r>
            <w:r>
              <w:rPr>
                <w:rFonts w:eastAsia="Arial Narrow" w:cs="Arial Narrow" w:ascii="Arial Narrow" w:hAnsi="Arial Narrow"/>
                <w:i/>
                <w:iCs/>
                <w:sz w:val="22"/>
                <w:szCs w:val="22"/>
                <w:lang w:val="en-US"/>
              </w:rPr>
              <w:t xml:space="preserve">Superficial Actions 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to the end of course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The Original Thesis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5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The Evolution of a Science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5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Dianetics: The Modern Science of modern Health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Scientology 8-80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Scientology 8-8008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  <w:t>C.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  <w:t>KEEPING SCIENTOLOGY WORKING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 PL 7 Feb 65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FF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FF0000"/>
                <w:sz w:val="22"/>
                <w:szCs w:val="22"/>
                <w:lang w:val="en-US"/>
              </w:rPr>
              <w:t>Keeping Scientology Working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 PL 26 May 61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FF0000"/>
                <w:sz w:val="22"/>
                <w:szCs w:val="22"/>
                <w:lang w:val="en-US"/>
              </w:rPr>
              <w:t>Quality Counts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 PL 29 May 61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FF0000"/>
                <w:sz w:val="22"/>
                <w:szCs w:val="22"/>
                <w:lang w:val="en-US"/>
              </w:rPr>
              <w:t>Quality and Administration in Central Organizations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 PL 26 Oct 71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FF0000"/>
                <w:sz w:val="22"/>
                <w:szCs w:val="22"/>
                <w:lang w:val="en-US"/>
              </w:rPr>
              <w:t>Tech Downgrades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 PL 30 May 70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FF0000"/>
                <w:sz w:val="22"/>
                <w:szCs w:val="22"/>
                <w:lang w:val="en-US"/>
              </w:rPr>
              <w:t>Cutatives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 PL 31 Jul 65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FF0000"/>
                <w:sz w:val="22"/>
                <w:szCs w:val="22"/>
                <w:lang w:val="en-US"/>
              </w:rPr>
              <w:t>Purpose of the Qualifications Division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 PL 10 May 70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FF0000"/>
                <w:sz w:val="22"/>
                <w:szCs w:val="22"/>
                <w:lang w:val="en-US"/>
              </w:rPr>
              <w:t>Single Declare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 PL 19 Oct 74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FF0000"/>
                <w:sz w:val="22"/>
                <w:szCs w:val="22"/>
                <w:lang w:val="en-US"/>
              </w:rPr>
              <w:t>The Dramatization of Withholds on Vital Information Lines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Clay: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Knowledge and its results are what public and staff want.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  <w:t>D.</w:t>
            </w:r>
          </w:p>
        </w:tc>
        <w:tc>
          <w:tcPr>
            <w:tcW w:w="7796" w:type="dxa"/>
            <w:gridSpan w:val="5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  <w:t>WHAT THE C/S IS DOING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B 15 Jan 70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color w:val="FF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FF0000"/>
                <w:sz w:val="22"/>
                <w:szCs w:val="22"/>
                <w:lang w:val="en-US"/>
              </w:rPr>
              <w:t>Uses of Auditing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B 15 Jan 70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FF0000"/>
                <w:sz w:val="22"/>
                <w:szCs w:val="22"/>
                <w:lang w:val="en-US"/>
              </w:rPr>
              <w:t>Handling with Auditing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B 16 Jun 70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FF0000"/>
                <w:sz w:val="22"/>
                <w:szCs w:val="22"/>
                <w:lang w:val="en-US"/>
              </w:rPr>
              <w:t>What the C/S is Doing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Book: SCN 0-8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color w:val="FF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FF0000"/>
                <w:sz w:val="22"/>
                <w:szCs w:val="22"/>
                <w:lang w:val="en-US"/>
              </w:rPr>
              <w:t>The Qs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PDC 10 - 5212C03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color w:val="FF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FF0000"/>
                <w:sz w:val="22"/>
                <w:szCs w:val="22"/>
                <w:lang w:val="en-US"/>
              </w:rPr>
              <w:t>Specific Parts of Self-Determinism, Spacation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Essay: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Work out how auditing restores self-determinism by a) the objectives, b) the grades and c) Dianetics and how it will make a homo novis out of a pc.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Tape 30 Jun 64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FF0000"/>
                <w:sz w:val="22"/>
                <w:szCs w:val="22"/>
                <w:lang w:val="en-US"/>
              </w:rPr>
              <w:t>Cause Level, OT And The Public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Clay: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color w:val="FF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FF0000"/>
                <w:sz w:val="22"/>
                <w:szCs w:val="22"/>
                <w:lang w:val="en-US"/>
              </w:rPr>
              <w:t>C/S reduces forces and masses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Tape: 7 Dec 61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FF0000"/>
                <w:sz w:val="22"/>
                <w:szCs w:val="22"/>
                <w:lang w:val="en-US"/>
              </w:rPr>
              <w:t>Expectancy of 3D (Excerpt)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B 12 Jul 64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FF0000"/>
                <w:sz w:val="22"/>
                <w:szCs w:val="22"/>
                <w:lang w:val="en-US"/>
              </w:rPr>
              <w:t>More on O/Ws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Demo: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”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In-ARC-Process”; ”Out-ARC-Process”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 PL 28 Dec 67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FF0000"/>
                <w:sz w:val="22"/>
                <w:szCs w:val="22"/>
                <w:lang w:val="en-US"/>
              </w:rPr>
              <w:t>Qual Senior Datum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Essay: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 xml:space="preserve">How the </w:t>
            </w:r>
            <w:r>
              <w:rPr>
                <w:rFonts w:eastAsia="Arial Narrow" w:cs="Arial Narrow" w:ascii="Arial Narrow" w:hAnsi="Arial Narrow"/>
                <w:i/>
                <w:iCs/>
                <w:sz w:val="22"/>
                <w:szCs w:val="22"/>
                <w:lang w:val="en-US"/>
              </w:rPr>
              <w:t>Qual Senior Datum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 xml:space="preserve"> is applied to you as a C/S.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B 13 Sep 65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color w:val="FF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FF0000"/>
                <w:sz w:val="22"/>
                <w:szCs w:val="22"/>
                <w:lang w:val="en-US"/>
              </w:rPr>
              <w:t>Out Tech And How To Get It In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B 21 Sep 65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color w:val="FF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FF0000"/>
                <w:sz w:val="22"/>
                <w:szCs w:val="22"/>
                <w:lang w:val="en-US"/>
              </w:rPr>
              <w:t>Out Tech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Drill: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Learn the 5 and 6 points so you can always recall them.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  <w:t>E.</w:t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  <w:t>STABLE DATA FOR C/S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Tape: 20 Sep 62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Geriatrics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 PL 17 Jun 65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FF0000"/>
                <w:sz w:val="22"/>
                <w:szCs w:val="22"/>
                <w:lang w:val="en-US"/>
              </w:rPr>
              <w:t>Staff Auditor Advices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Essay: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What makes a session to fail?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 PL 1 Jul 65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FF0000"/>
                <w:sz w:val="22"/>
                <w:szCs w:val="22"/>
                <w:lang w:val="en-US"/>
              </w:rPr>
              <w:t>Comm Cycles Additives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B 28 Aug 68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color w:val="FF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FF0000"/>
                <w:sz w:val="22"/>
                <w:szCs w:val="22"/>
                <w:lang w:val="en-US"/>
              </w:rPr>
              <w:t>Out Tech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Essay: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What is the difference between bringing the person up the bridge and correction.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B 24 May 62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color w:val="FF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FF0000"/>
                <w:sz w:val="22"/>
                <w:szCs w:val="22"/>
                <w:lang w:val="en-US"/>
              </w:rPr>
              <w:t>Q and A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FF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B 23 Aug 68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FF0000"/>
                <w:sz w:val="22"/>
                <w:szCs w:val="22"/>
                <w:lang w:val="en-US"/>
              </w:rPr>
              <w:t>Arbitraries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 xml:space="preserve">Essay: 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What is an arbitrary?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B 23 Jul 81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FF0000"/>
                <w:sz w:val="22"/>
                <w:szCs w:val="22"/>
                <w:lang w:val="en-US"/>
              </w:rPr>
              <w:t>Pregnancy and Auditing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B 23 Jul 69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FF0000"/>
                <w:sz w:val="22"/>
                <w:szCs w:val="22"/>
                <w:lang w:val="en-US"/>
              </w:rPr>
              <w:t>Auditor Assignment Policies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 PL 21 Oct 62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color w:val="FF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FF0000"/>
                <w:sz w:val="22"/>
                <w:szCs w:val="22"/>
                <w:lang w:val="en-US"/>
              </w:rPr>
              <w:t>Auditing Supervisor and Auditing Instructors Duties of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FF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FF0000"/>
                <w:sz w:val="22"/>
                <w:szCs w:val="22"/>
                <w:lang w:val="en-US"/>
              </w:rPr>
              <w:t>§ Auditing Atmosphere – § The Pinksheet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FF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B 2 Aug 71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color w:val="FF0000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FF0000"/>
                <w:sz w:val="22"/>
                <w:szCs w:val="22"/>
                <w:lang w:val="en-US"/>
              </w:rPr>
              <w:t>TRs, Solo Course and Advanced Courses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Tape 27 Oct 64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The Failed Case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 PL 27 Oct 64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Policies on Physical Healing, Insanity and ”Troublesome Sources”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 PL 5 Apr 65 II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 xml:space="preserve">The </w:t>
            </w:r>
            <w:r>
              <w:rPr>
                <w:rFonts w:eastAsia="Arial Narrow" w:cs="Arial Narrow" w:ascii="Arial Narrow" w:hAnsi="Arial Narrow"/>
                <w:i/>
                <w:iCs/>
                <w:sz w:val="22"/>
                <w:szCs w:val="22"/>
                <w:lang w:val="en-US"/>
              </w:rPr>
              <w:t>No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-</w:t>
            </w:r>
            <w:r>
              <w:rPr>
                <w:rFonts w:eastAsia="Arial Narrow" w:cs="Arial Narrow" w:ascii="Arial Narrow" w:hAnsi="Arial Narrow"/>
                <w:i/>
                <w:iCs/>
                <w:sz w:val="22"/>
                <w:szCs w:val="22"/>
                <w:lang w:val="en-US"/>
              </w:rPr>
              <w:t>Gain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-</w:t>
            </w:r>
            <w:r>
              <w:rPr>
                <w:rFonts w:eastAsia="Arial Narrow" w:cs="Arial Narrow" w:ascii="Arial Narrow" w:hAnsi="Arial Narrow"/>
                <w:i/>
                <w:iCs/>
                <w:sz w:val="22"/>
                <w:szCs w:val="22"/>
                <w:lang w:val="en-US"/>
              </w:rPr>
              <w:t>Case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 xml:space="preserve"> Student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 PL 6 Dec 76R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FF0000"/>
                <w:sz w:val="22"/>
                <w:szCs w:val="22"/>
                <w:lang w:val="en-US"/>
              </w:rPr>
              <w:t>Illegal PCs, Acceptance of High Crime PL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  <w:t>F.</w:t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  <w:t>PURIFICATION RUNDOWN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B 6 Feb 78RA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The Purification Rundown replaces the Sweatprogram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B 6 Feb 78RA-1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The Purification Rundown - Errata and Addition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B 21 May 80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Purification Rundown Case Data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B 29 Feb 80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The Purification Rundown: Pregnancy and Breast-Feeding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B 11 Feb 80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Illegal PCs, Acceptance of Addition Regarding Purification RD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B 14 Feb 80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Research Data on Nutritional Vitamin Increases on the Purification RD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  <w:t>H.</w:t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  <w:t>OBJECTIVES PROCESSES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andbook for Group Processing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Introduction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B 1 Jun 80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C/Sing for Co-Audits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  <w:t>I.</w:t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  <w:t>L/R - BEGINNING THE PC ON THE BRIDGE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B 5 Apr 69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New Preclears - The workability of Scientology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Demo: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The reality the pc has to obtain and how you attain it.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1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B 21 Apr 60</w:t>
            </w:r>
          </w:p>
        </w:tc>
        <w:tc>
          <w:tcPr>
            <w:tcW w:w="567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Pre-Session Processes</w:t>
            </w:r>
          </w:p>
        </w:tc>
        <w:tc>
          <w:tcPr>
            <w:tcW w:w="158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19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Clay: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a) Help factor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b) Control factor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c) PC Communication factor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d) Interest facto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B 7 Apr 60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A New Summary of Auditing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Clay: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2"/>
                <w:szCs w:val="22"/>
                <w:lang w:val="en-US"/>
              </w:rPr>
              <w:t>Find something the preclear can do and process him to improve that ability.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PAB 6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Case Opening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B 5 Nov 74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Drugs, More About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Drill: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 xml:space="preserve">Write a program for a person who is not eligible for auditing case wise right now - applying PAB 6 and HCOB 5 Nov 74 (and see also HCOB 23 Jan 74RA </w:t>
            </w:r>
            <w:r>
              <w:rPr>
                <w:rFonts w:eastAsia="Arial Narrow" w:cs="Arial Narrow" w:ascii="Arial Narrow" w:hAnsi="Arial Narrow"/>
                <w:i/>
                <w:iCs/>
                <w:sz w:val="22"/>
                <w:szCs w:val="22"/>
                <w:lang w:val="en-US"/>
              </w:rPr>
              <w:t xml:space="preserve">The Introspection Rundown 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point 00.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B 4 Dec 57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Clear Procedure, Continued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Clay: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2"/>
                <w:szCs w:val="22"/>
                <w:lang w:val="en-US"/>
              </w:rPr>
              <w:t>The end-all of processing is the attainment of a goal, the goal OT.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B 15 Oct 58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ACC-Clear Procedure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Essay: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 xml:space="preserve">Explain what it does mean: </w:t>
            </w:r>
            <w:r>
              <w:rPr>
                <w:rFonts w:eastAsia="Arial Narrow" w:cs="Arial Narrow" w:ascii="Arial Narrow" w:hAnsi="Arial Narrow"/>
                <w:i/>
                <w:iCs/>
                <w:sz w:val="22"/>
                <w:szCs w:val="22"/>
                <w:lang w:val="en-US"/>
              </w:rPr>
              <w:t xml:space="preserve">The answer is to audit the case one is auditing, not some other case or one’s own case. 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Give examples how one could audit, or in your case, c/s another’s case or the own case.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Ability 4 - Jul 55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Modern Straightwire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B 4 Feb 70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PC Application for Major Actions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Clay: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Major Action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B 11 Jul 73RB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Assist Summary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B 6 Jan 74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Assist Summary Addition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B 23 Jul 71R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Assists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B 24 Aug 71 II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 xml:space="preserve">Assists - Addition 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B 29 Jul 81 I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Full Assist Checklists for Injured and Illness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B 27 Jul 69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Antibiotics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B 3 Nov 80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Exercise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B 4 Nov 80 II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Vitamins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B 4 Nov 80 III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Vitamin C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B 4 Nov 80 IV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Temperature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  <w:t>J.</w:t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  <w:t>GRADES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B 22 Apr 69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Dianetics vs. Scientology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Demo: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Dianetics vs. Scientology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Tape 26 Jul 66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The Classification Chart and Auditing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B 12 Dec 81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The Theory of the new Grade chart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B 12 Nov 81RB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Grade Chart Streamlined for Lower Grades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B 18 Apr 65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ow to Apply Level Processing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B 20 Jul 72 II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Distractive and Additive Questions and Orders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COB 16 Dec 72</w:t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Helping the PC</w:t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6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418" w:gutter="0" w:header="0" w:top="1701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CH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8"/>
      <w:szCs w:val="28"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283" w:hanging="283"/>
      <w:jc w:val="lef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22:28:00Z</dcterms:created>
  <dc:creator>f</dc:creator>
  <dc:description/>
  <dc:language>en-US</dc:language>
  <cp:lastModifiedBy>f</cp:lastModifiedBy>
  <dcterms:modified xsi:type="dcterms:W3CDTF">2001-03-06T22:29:00Z</dcterms:modified>
  <cp:revision>1</cp:revision>
  <dc:subject/>
  <dc:title>CLASS IV GRADUATE C/S-CHECKSHEET</dc:title>
</cp:coreProperties>
</file>